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y new frie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eek 7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72520917"/>
            <w:bookmarkStart w:id="1" w:name="__Fieldmark__0_427252091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272520917"/>
            <w:bookmarkStart w:id="3" w:name="__Fieldmark__1_427252091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272520917"/>
            <w:bookmarkStart w:id="5" w:name="__Fieldmark__2_427252091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272520917"/>
            <w:bookmarkStart w:id="7" w:name="__Fieldmark__3_427252091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272520917"/>
            <w:bookmarkStart w:id="9" w:name="__Fieldmark__4_427252091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272520917"/>
            <w:bookmarkStart w:id="11" w:name="__Fieldmark__5_427252091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272520917"/>
            <w:bookmarkStart w:id="13" w:name="__Fieldmark__6_427252091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272520917"/>
            <w:bookmarkStart w:id="15" w:name="__Fieldmark__7_427252091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272520917"/>
            <w:bookmarkStart w:id="17" w:name="__Fieldmark__8_427252091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272520917"/>
            <w:bookmarkStart w:id="19" w:name="__Fieldmark__9_427252091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272520917"/>
            <w:bookmarkStart w:id="21" w:name="__Fieldmark__10_427252091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272520917"/>
            <w:bookmarkStart w:id="23" w:name="__Fieldmark__11_427252091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272520917"/>
            <w:bookmarkStart w:id="25" w:name="__Fieldmark__12_427252091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272520917"/>
            <w:bookmarkStart w:id="27" w:name="__Fieldmark__13_427252091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272520917"/>
            <w:bookmarkStart w:id="29" w:name="__Fieldmark__14_427252091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272520917"/>
            <w:bookmarkStart w:id="31" w:name="__Fieldmark__15_427252091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272520917"/>
            <w:bookmarkStart w:id="34" w:name="__Fieldmark__16_427252091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272520917"/>
            <w:bookmarkStart w:id="36" w:name="__Fieldmark__17_427252091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272520917"/>
            <w:bookmarkStart w:id="38" w:name="__Fieldmark__18_427252091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272520917"/>
            <w:bookmarkStart w:id="40" w:name="__Fieldmark__19_427252091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272520917"/>
            <w:bookmarkStart w:id="42" w:name="__Fieldmark__20_427252091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272520917"/>
            <w:bookmarkStart w:id="44" w:name="__Fieldmark__21_427252091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272520917"/>
            <w:bookmarkStart w:id="46" w:name="__Fieldmark__22_427252091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272520917"/>
            <w:bookmarkStart w:id="48" w:name="__Fieldmark__23_427252091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272520917"/>
            <w:bookmarkStart w:id="50" w:name="__Fieldmark__24_427252091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272520917"/>
            <w:bookmarkStart w:id="52" w:name="__Fieldmark__25_427252091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272520917"/>
            <w:bookmarkStart w:id="54" w:name="__Fieldmark__27_427252091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272520917"/>
            <w:bookmarkStart w:id="56" w:name="__Fieldmark__28_427252091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272520917"/>
            <w:bookmarkStart w:id="58" w:name="__Fieldmark__29_427252091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272520917"/>
            <w:bookmarkStart w:id="60" w:name="__Fieldmark__30_427252091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272520917"/>
            <w:bookmarkStart w:id="62" w:name="__Fieldmark__31_427252091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/>
                <w:sz w:val="20"/>
                <w:szCs w:val="20"/>
                <w:lang w:val="es-ES"/>
              </w:rPr>
              <w:t>nuevos amigos para jugar y trabajar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observ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ubble map, markers,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c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rdboard, pencil case, scissors and magazines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272520917"/>
            <w:bookmarkStart w:id="64" w:name="__Fieldmark__33_427252091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272520917"/>
            <w:bookmarkStart w:id="66" w:name="__Fieldmark__34_427252091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272520917"/>
            <w:bookmarkStart w:id="68" w:name="__Fieldmark__35_427252091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272520917"/>
            <w:bookmarkStart w:id="70" w:name="__Fieldmark__36_427252091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272520917"/>
            <w:bookmarkStart w:id="72" w:name="__Fieldmark__37_427252091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272520917"/>
            <w:bookmarkStart w:id="74" w:name="__Fieldmark__38_427252091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272520917"/>
            <w:bookmarkStart w:id="76" w:name="__Fieldmark__39_427252091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272520917"/>
            <w:bookmarkStart w:id="78" w:name="__Fieldmark__40_427252091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272520917"/>
            <w:bookmarkStart w:id="80" w:name="__Fieldmark__41_427252091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272520917"/>
            <w:bookmarkStart w:id="82" w:name="__Fieldmark__42_427252091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272520917"/>
            <w:bookmarkStart w:id="84" w:name="__Fieldmark__43_427252091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272520917"/>
            <w:bookmarkStart w:id="86" w:name="__Fieldmark__44_427252091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3rd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27th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nvite children to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hare all the things they remember from the short film “El Zorro y el Sabueso”.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op the question: What do we have to do keep our friends? And register on the bubble map children’s ideas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small groups children will look in magazines images that express what we do to keep our friends then they will make a collage with the cut-outs on the cardboard given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                 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1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18T18:11:00Z</dcterms:modified>
  <cp:revision>2</cp:revision>
  <dc:subject/>
  <dc:title/>
</cp:coreProperties>
</file>